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广西中医药大学硕士学位论文评阅意见表（专业学位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24"/>
        </w:rPr>
        <w:t>研究生姓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科名称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论文题目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78"/>
        <w:gridCol w:w="10"/>
        <w:gridCol w:w="1252"/>
        <w:gridCol w:w="73"/>
        <w:gridCol w:w="1155"/>
        <w:gridCol w:w="32"/>
        <w:gridCol w:w="1504"/>
        <w:gridCol w:w="567"/>
        <w:gridCol w:w="505"/>
        <w:gridCol w:w="1196"/>
        <w:gridCol w:w="1939"/>
      </w:tblGrid>
      <w:tr>
        <w:trPr>
          <w:trHeight w:val="37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评审专家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职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工作单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6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项目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评审总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与综述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创新性（</w:t>
            </w:r>
            <w:r>
              <w:rPr/>
              <w:t>15%</w:t>
            </w:r>
            <w:r>
              <w:rPr/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（</w:t>
            </w:r>
            <w:r>
              <w:rPr/>
              <w:t>2</w:t>
            </w:r>
            <w:r>
              <w:rPr/>
              <w:t>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行业</w:t>
            </w:r>
            <w:r>
              <w:rPr/>
              <w:t>的指导意义</w:t>
            </w:r>
            <w:r>
              <w:rPr/>
              <w:t>（</w:t>
            </w:r>
            <w:r>
              <w:rPr/>
              <w:t>3</w:t>
            </w:r>
            <w:r>
              <w:rPr/>
              <w:t>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范性（</w:t>
            </w:r>
            <w:r>
              <w:rPr/>
              <w:t>1</w:t>
            </w:r>
            <w:r>
              <w:rPr/>
              <w:t>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按评审指标体系评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评审总分按百分制评定</w:t>
            </w:r>
          </w:p>
        </w:tc>
      </w:tr>
      <w:tr>
        <w:trPr>
          <w:trHeight w:val="587" w:hRule="atLeast"/>
        </w:trPr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4" w:hRule="atLeast"/>
        </w:trPr>
        <w:tc>
          <w:tcPr>
            <w:tcW w:w="9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总体</w:t>
            </w:r>
            <w:r>
              <w:rPr/>
              <w:t>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2" w:hRule="atLeast"/>
        </w:trPr>
        <w:tc>
          <w:tcPr>
            <w:tcW w:w="9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</w:t>
            </w:r>
            <w:r>
              <w:rPr/>
              <w:t>存在的主要问题及修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</w:t>
            </w:r>
          </w:p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84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该</w:t>
            </w:r>
            <w:r>
              <w:rPr/>
              <w:t>论文</w:t>
            </w:r>
            <w:r>
              <w:rPr/>
              <w:t>具有较高学术水平，评审结果为优秀，</w:t>
            </w:r>
            <w:r>
              <w:rPr/>
              <w:t>同意参加论文答辩</w:t>
            </w:r>
            <w:r>
              <w:rPr/>
              <w:t>。（</w:t>
            </w:r>
            <w:r>
              <w:rPr>
                <w:rFonts w:ascii="宋体;SimSun" w:hAnsi="宋体;SimSun" w:cs="宋体;SimSun"/>
              </w:rPr>
              <w:t>≥</w:t>
            </w:r>
            <w:r>
              <w:rPr/>
              <w:t>9</w:t>
            </w:r>
            <w:r>
              <w:rPr/>
              <w:t>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该论文达到</w:t>
            </w:r>
            <w:r>
              <w:rPr/>
              <w:t>硕士</w:t>
            </w:r>
            <w:r>
              <w:rPr/>
              <w:t>学位</w:t>
            </w:r>
            <w:r>
              <w:rPr/>
              <w:t>论文</w:t>
            </w:r>
            <w:r>
              <w:rPr/>
              <w:t>要求</w:t>
            </w:r>
            <w:r>
              <w:rPr/>
              <w:t>，</w:t>
            </w:r>
            <w:r>
              <w:rPr/>
              <w:t>评审结果为合格，</w:t>
            </w:r>
            <w:r>
              <w:rPr/>
              <w:t>同</w:t>
            </w:r>
            <w:r>
              <w:rPr/>
              <w:t>意</w:t>
            </w:r>
            <w:r>
              <w:rPr/>
              <w:t>修改后</w:t>
            </w:r>
            <w:r>
              <w:rPr/>
              <w:t>参加硕士学位论文答辩。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分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该论文</w:t>
            </w:r>
            <w:r>
              <w:rPr/>
              <w:t>未达到硕士学位论文水平，不同意参加论文答辩</w:t>
            </w:r>
            <w:r>
              <w:rPr/>
              <w:t>。（</w:t>
            </w:r>
            <w:r>
              <w:rPr/>
              <w:t>&lt;</w:t>
            </w:r>
            <w:r>
              <w:rPr/>
              <w:t>60</w:t>
            </w:r>
            <w:r>
              <w:rPr/>
              <w:t>分）</w:t>
            </w:r>
          </w:p>
        </w:tc>
      </w:tr>
      <w:tr>
        <w:trPr>
          <w:trHeight w:val="859" w:hRule="atLeast"/>
        </w:trPr>
        <w:tc>
          <w:tcPr>
            <w:tcW w:w="9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评阅人签字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评阅表按</w:t>
      </w:r>
      <w:r>
        <w:rPr>
          <w:szCs w:val="21"/>
        </w:rPr>
        <w:t>A</w:t>
      </w:r>
      <w:r>
        <w:rPr>
          <w:szCs w:val="21"/>
        </w:rPr>
        <w:t>4</w:t>
      </w:r>
      <w:r>
        <w:rPr>
          <w:szCs w:val="21"/>
        </w:rPr>
        <w:t>正反打印。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广西中医药大学硕士学位论文评价指标体系（专业学位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244"/>
        <w:gridCol w:w="1219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项目及权重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指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数参考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与综述（</w:t>
            </w:r>
            <w:r>
              <w:rPr/>
              <w:t>0.2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符合客观实际的需要，具有重要应用价值，</w:t>
            </w:r>
            <w:r>
              <w:rPr>
                <w:rFonts w:eastAsia="Times New Roman"/>
              </w:rPr>
              <w:t xml:space="preserve"> </w:t>
            </w:r>
            <w:r>
              <w:rPr/>
              <w:t>能解决行业存在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符合客观实际的需要，有较大的理论意义和实用价值，阅读广泛，综述全面，基本掌握国内外动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基本符合客观实际的需要，有一定的理论意义和实用价值，阅读和综述一般，了解国内外动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不符合客观实际的需要，无实用价值，对国内外文献资料阅读量不足，分析与综述不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的</w:t>
            </w:r>
            <w:r>
              <w:rPr/>
              <w:t>创新性（</w:t>
            </w:r>
            <w:r>
              <w:rPr/>
              <w:t>0.15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研究讨论的问题提出了科学的、创新的见解或属于发明创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研究讨论的问题在已有成果的基础上有新的发展和提高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论点或对有关技术问题的研究探讨上有新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点和见解均无新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基础知识（</w:t>
            </w:r>
            <w:r>
              <w:rPr/>
              <w:t>0.2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很好地掌握坚实宽广的基础理论和系统的专门知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好地掌握坚实宽广的基础理论和系统的专门知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地掌握坚实宽广的基础理论和系统的专门知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理论不扎实，专业知识掌握不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行业的指导意义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0.3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结果对实际工作与发展具有应用价值，对行业有很强的指导意义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结果对实际工作与发展具有应用价值，对行业有较强的指导意义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结果对实际工作与发展具有应用价值，对行业有一定的指导意义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结果对实际工作与发展不具有应用价值，对行业的指导意义不明显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（</w:t>
            </w:r>
            <w:r>
              <w:rPr/>
              <w:t>0.10</w:t>
            </w:r>
            <w:r>
              <w:rPr/>
              <w:t>）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精辟，结构严谨，层次分明，逻辑性强，用辞确切，条理清晰，文笔流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明确，结构层次和逻辑性比较清楚，文笔较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、结构层次、逻辑性文字能表达所要说明的问题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606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论不明确，表达牵强混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&lt;</w:t>
            </w:r>
            <w:r>
              <w:rPr/>
              <w:t>6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2:58:00Z</dcterms:created>
  <dc:creator>MS USER</dc:creator>
  <dc:description/>
  <cp:keywords/>
  <dc:language>en-US</dc:language>
  <cp:lastModifiedBy>Administrator</cp:lastModifiedBy>
  <cp:lastPrinted>2015-04-01T16:28:00Z</cp:lastPrinted>
  <dcterms:modified xsi:type="dcterms:W3CDTF">2018-02-23T04:35:00Z</dcterms:modified>
  <cp:revision>29</cp:revision>
  <dc:subject/>
  <dc:title/>
</cp:coreProperties>
</file>